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алдгейм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12.2017                                     с. Валдгейм                                                     №  5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 внесении изменений в решение Собрания депутатов Валдгеймского сельского поселения от 28.12.2016г. № 23 «О   бюджете муниципального образования «Валдгеймское сельское поселение» Биробиджанского муниципального района  Еврейской автономной области на 2017 год и плановый период 2018-2019 годов»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Уставом муниципального образования «Валдгеймское сельское поселение» Биробиджанского муниципального района  Еврейской автономной области Собрание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Утвердить в новой редакции прилагаем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е 4 «Поступление доходов в бюджет Валдгеймского сельского поселения Биробиджанского муниципального района ЕАО на 2017 год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е 5 «Ведомственная структура расходов бюджета Валдгеймского сельского поселения на 2017 го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приложение 6  «Распределение бюджетных ассигнований по разделам, подразделам, целевым статьям, группам и подгруппам видов расходов классификации расходов бюджета Валдгеймского сельского поселения Биробиджанского муниципального района ЕАО на 2017 год»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средствах массовой информации.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В.А. Брусиловский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454" w:top="51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0:58:00Z</dcterms:created>
  <dc:creator>User</dc:creator>
  <dc:description/>
  <cp:keywords/>
  <dc:language>en-US</dc:language>
  <cp:lastModifiedBy>Admin</cp:lastModifiedBy>
  <cp:lastPrinted>2017-12-26T14:53:00Z</cp:lastPrinted>
  <dcterms:modified xsi:type="dcterms:W3CDTF">2017-12-26T04:54:00Z</dcterms:modified>
  <cp:revision>177</cp:revision>
  <dc:subject/>
  <dc:title>Муниципальное образование «Биробиджанский район»</dc:title>
</cp:coreProperties>
</file>